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14 апреля 2014 года состоялось заседание Правительства Новосибирской области.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заседания Правительства Новосибирской области временно исполняющим обязанности министра строительства и жилищно-коммунального хозяйства Новосибирской области Вершининым Д.В. был представлен доклад о согласовании проекта схемы размещения рекламных конструкций на территории муниципальных образований Новосибирской области. Так, в ходе заседания Правительства Новосибирской области были согласованы схемы размещения рекламных конструкций на территории Кочковского района, Искитимского района, Новосибирского района, Краснозерского района, Карасукского района. На территории указанных муниципальных образований расположено следующее количество рекламных конструкций: Кочковский район - 34, Искитимский район - 3, Новосибирский район - 301, Краснозерский район - 32, Карасукский район – 15. По состоянию на 14.04.2014 года из 35 муниципальных образований схемы размещения рекламных конструкций представили 17 муниципальных образований, а именно: г.Новосибирск, р.п.Кольцово, г.Искитим, Ордынский район, г.Карасук, Чулымский район, Болотнинский район, Купинский район, г.Татарск, Искитимский район, Краснозерский район, Новосибирский район, г.Бердск, Маслянинский район, Кочковский район, Кыштовский район, Чулымский район.</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Кроме того, на заседании приняты изменения в следующие программы:</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w:t>
      </w:r>
      <w:r>
        <w:rPr/>
        <w:t> </w:t>
      </w:r>
      <w:r>
        <w:rPr>
          <w:rFonts w:cs="Times New Roman;Times New Roman" w:ascii="Times New Roman;Times New Roman" w:hAnsi="Times New Roman;Times New Roman"/>
          <w:sz w:val="24"/>
          <w:szCs w:val="24"/>
        </w:rPr>
        <w:t xml:space="preserve">долгосрочную целевую программу «Семья и дети» на 2012-2015 годы. Внесение изменений обусловлено необходимостью привидения плановых финансовых назначений данной программы в соответствие с Законом Новосибирской области  «Об областном бюджете Новосибирской области на 2014 год и плановый период 2015 и 2016 годов» от 10.12.2013 года № 401-ОЗ;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ведомственную целевую программу «Социальная поддержка отдельных категорий граждан, проживающих на территории Новосибирской области, на 2014-2016 годы». Цель: оказание адресной социальной помощи отдельным категориям граждан, в том числе малоимущим семьям, малоимущим гражданам, а также гражданам, находящимся в трудной жизненной ситуации, гражданам пожилого возраста, находящимся в трудной жизненной ситуации, инвалидам и ветеранам Великой Отечественной войн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 1: оказание адресной социальной помощи отдельным категориям граждан по различным направлениям:</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оддержку граждан, находящихся в трудной жизненной ситуаци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оведение санаторно - курортного лечения;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ремонт жилья в целях обеспечения пожаробезопасност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казание единовременной материальной помощи в связи с проведением Дня Побед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казание адресной социальной помощи неработающим пенсионерам, являющимся получателями трудовых пенсий по старости и по инвалидности, на газификацию жиль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 2: организация и проведение социально - значимых мероприятий, государственных праздник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 3: повышение качества предоставления социальных услуг;</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едомственную целевую программу «Охрана и развитие государственных природных заказников регионального значения Новосибирской области на 2013 - 2015 годы». Проект изменений предполагает внесение дополнений по ряду мероприятий программы, в том числе в части увеличения объемов финансирования, увеличения количества приобретаемых товаров (работ, услуг).</w:t>
      </w:r>
    </w:p>
    <w:p>
      <w:pPr>
        <w:pStyle w:val="Normal"/>
        <w:tabs>
          <w:tab w:val="clear" w:pos="708"/>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Кроме того, на заседании Правительства Новосибирской области приняты правовые акты Правительства Новосибирской области, касающиеся:</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w:t>
      </w:r>
      <w:r>
        <w:rPr/>
        <w:t> </w:t>
      </w:r>
      <w:r>
        <w:rPr>
          <w:rFonts w:cs="Times New Roman;Times New Roman" w:ascii="Times New Roman;Times New Roman" w:hAnsi="Times New Roman;Times New Roman"/>
          <w:sz w:val="24"/>
          <w:szCs w:val="24"/>
        </w:rPr>
        <w:t>учреждения премии «Лучший педагогический работник Новосибирской области»</w:t>
      </w:r>
      <w:r>
        <w:rPr>
          <w:rFonts w:eastAsia="Times New Roman;Times New Roman" w:cs="Times New Roman;Times New Roman" w:ascii="Times New Roman;Times New Roman" w:hAnsi="Times New Roman;Times New Roman"/>
          <w:color w:val="000000"/>
          <w:sz w:val="24"/>
          <w:szCs w:val="24"/>
          <w:lang w:eastAsia="ru-RU"/>
        </w:rPr>
        <w:t>;</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Порядка выплаты единовременного денежного пособия педагогическим работникам государственных образовательных организаций Новосибирской области и муниципальных образовательных организаций при увольнении в связи с выходом на трудовую пенсию по старости;</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организации и проведения областных профильных смен в загородных организациях отдыха детей и их оздоровления на территории Новосибирской области в 2014 году;</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утверждения Порядка финансирования мероприятий,  предусмотренных ведомственной целевой программой «Проведение противоэпизоотических и ветеринарно-санитарных мероприятий на территории Новосибирской области в 2014-2016 годах»;</w:t>
      </w:r>
    </w:p>
    <w:p>
      <w:pPr>
        <w:pStyle w:val="Normal"/>
        <w:tabs>
          <w:tab w:val="clear" w:pos="708"/>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установления Порядка организации и осуществления на территории Новосибирской области регионального государственного контроля (надзора) за соблюдением организациями, осуществляющими регулируемые виды деятельности, в случае если цены (тарифы) на товары и услуги таких организаций подлежат установлению департаментом по тарифам Новосибирской области, требований о принятии программ в области энергосбережения и повышения энергетической эффективности и требований к этим программам, устанавливаемых департаментом по тарифам Новосибирской области применительно к регулируемым видам деятельности указанных организаций;</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установления Порядка организации и осуществления на территории Новосибирской области регионального государственного контроля (надзора) в области регулируемых государством цен (тарифов) и за целевым использованием финансовых средств, полученных газораспределительными организациями на территории Новосибирской области в результате введения специальных надбавок к тарифам на транспортировку газа, предназначенных для финансирования программ газификации;</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заключения государственного контракта на аренду нежилых помещений для проведения мероприятий конгрессной программы X Международной выставки и научного конгресса «ИНТЕРЭКСПО ГЕО-СИБИРЬ-2014».</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xml:space="preserve">В ходе заседания Правительства Новосибирской области также одобрен проект Соглашения о предоставлении в 2014 году субсидии из федерального бюджета бюджету Новосибирской област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 проект доверенности Титову С.М. </w:t>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Times New Roman" w:hAnsi="Times New Roman;Times New Roman" w:eastAsia="Times New Roman;Times New Roman" w:cs="Times New Roman;Times New Roman"/>
      <w:sz w:val="28"/>
      <w:szCs w:val="24"/>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54:00Z</dcterms:created>
  <dc:creator>Кузнецова Лидия Александровна</dc:creator>
  <dc:description/>
  <dc:language>en-US</dc:language>
  <cp:lastModifiedBy>Шастина Елена Никандровна</cp:lastModifiedBy>
  <cp:lastPrinted>2014-04-15T09:45:00Z</cp:lastPrinted>
  <dcterms:modified xsi:type="dcterms:W3CDTF">2014-04-15T10:54:00Z</dcterms:modified>
  <cp:revision>2</cp:revision>
  <dc:subject/>
  <dc:title/>
</cp:coreProperties>
</file>